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7766947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1023312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802912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671259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